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793804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141378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568819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703254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