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1337266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241041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583255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