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01415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48586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28138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33331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