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49492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75750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05108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74161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