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947881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79282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8529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46145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