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3088950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7650506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6233549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3691852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