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02239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86486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93959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4387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