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16861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760342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766051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21672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90262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54239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3167952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651208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39284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222357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41566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