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052273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7284301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