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1297637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513020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