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032935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9401985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6062954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4612684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20040329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122016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2057106"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3609073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4892408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17329812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012029833"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