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528267882"/>
      <w:bookmarkStart w:id="1" w:name="__Fieldmark__3_252826788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528267882"/>
      <w:bookmarkStart w:id="3" w:name="__Fieldmark__4_252826788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52826788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528267882"/>
      <w:bookmarkStart w:id="5" w:name="__Fieldmark__6_252826788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