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6330127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63301278"/>
            <w:bookmarkStart w:id="1" w:name="__Fieldmark__0_136330127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