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79999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79999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79999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79999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79999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79999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799996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79999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79999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799996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79999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79999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79999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79999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79999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79999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79999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79999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79999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79999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79999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79999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79999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79999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79999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79999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79999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79999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79999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79999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79999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79999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79999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79999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79999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79999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79999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79999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79999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