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84079682"/>
      <w:bookmarkStart w:id="1" w:name="__Fieldmark__3_138407968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84079682"/>
      <w:bookmarkStart w:id="3" w:name="__Fieldmark__4_138407968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8407968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84079682"/>
      <w:bookmarkStart w:id="5" w:name="__Fieldmark__6_138407968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