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2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end dhcp-parameter-request-list" is an undocumented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3.0rc2pl1) option which forces the DHCP serv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-specific options, even though they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