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1283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472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536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9621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