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71224595"/>
            <w:bookmarkStart w:id="1" w:name="__Fieldmark__1_147122459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71224595"/>
            <w:bookmarkStart w:id="3" w:name="__Fieldmark__2_147122459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71224595"/>
            <w:bookmarkStart w:id="5" w:name="__Fieldmark__3_147122459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71224595"/>
            <w:bookmarkStart w:id="7" w:name="__Fieldmark__4_147122459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71224595"/>
            <w:bookmarkStart w:id="9" w:name="__Fieldmark__5_147122459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71224595"/>
            <w:bookmarkStart w:id="11" w:name="__Fieldmark__6_147122459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71224595"/>
            <w:bookmarkStart w:id="13" w:name="__Fieldmark__8_147122459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71224595"/>
            <w:bookmarkStart w:id="15" w:name="__Fieldmark__9_147122459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71224595"/>
            <w:bookmarkStart w:id="17" w:name="__Fieldmark__18_147122459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71224595"/>
            <w:bookmarkStart w:id="19" w:name="__Fieldmark__20_147122459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71224595"/>
            <w:bookmarkStart w:id="21" w:name="__Fieldmark__21_147122459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71224595"/>
            <w:bookmarkStart w:id="23" w:name="__Fieldmark__22_147122459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71224595"/>
            <w:bookmarkStart w:id="25" w:name="__Fieldmark__23_147122459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71224595"/>
            <w:bookmarkStart w:id="27" w:name="__Fieldmark__24_147122459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71224595"/>
            <w:bookmarkStart w:id="29" w:name="__Fieldmark__25_147122459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71224595"/>
            <w:bookmarkStart w:id="31" w:name="__Fieldmark__26_147122459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71224595"/>
            <w:bookmarkStart w:id="33" w:name="__Fieldmark__35_147122459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71224595"/>
            <w:bookmarkStart w:id="35" w:name="__Fieldmark__36_147122459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71224595"/>
            <w:bookmarkStart w:id="37" w:name="__Fieldmark__38_147122459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71224595"/>
            <w:bookmarkStart w:id="39" w:name="__Fieldmark__39_147122459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71224595"/>
            <w:bookmarkStart w:id="41" w:name="__Fieldmark__40_147122459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71224595"/>
            <w:bookmarkStart w:id="43" w:name="__Fieldmark__41_147122459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71224595"/>
            <w:bookmarkStart w:id="45" w:name="__Fieldmark__43_147122459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71224595"/>
            <w:bookmarkStart w:id="47" w:name="__Fieldmark__44_147122459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71224595"/>
            <w:bookmarkStart w:id="49" w:name="__Fieldmark__46_147122459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71224595"/>
            <w:bookmarkStart w:id="51" w:name="__Fieldmark__47_147122459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71224595"/>
            <w:bookmarkStart w:id="53" w:name="__Fieldmark__49_147122459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71224595"/>
            <w:bookmarkStart w:id="55" w:name="__Fieldmark__50_147122459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71224595"/>
            <w:bookmarkStart w:id="57" w:name="__Fieldmark__52_147122459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71224595"/>
            <w:bookmarkStart w:id="59" w:name="__Fieldmark__53_147122459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71224595"/>
            <w:bookmarkStart w:id="61" w:name="__Fieldmark__54_147122459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7122459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71224595"/>
            <w:bookmarkStart w:id="63" w:name="__Fieldmark__55_147122459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71224595"/>
            <w:bookmarkStart w:id="65" w:name="__Fieldmark__56_147122459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71224595"/>
      <w:bookmarkStart w:id="67" w:name="__Fieldmark__57_147122459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71224595"/>
            <w:bookmarkStart w:id="69" w:name="__Fieldmark__61_147122459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71224595"/>
            <w:bookmarkStart w:id="71" w:name="__Fieldmark__62_147122459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71224595"/>
            <w:bookmarkStart w:id="73" w:name="__Fieldmark__63_147122459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71224595"/>
            <w:bookmarkStart w:id="75" w:name="__Fieldmark__65_147122459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71224595"/>
            <w:bookmarkStart w:id="77" w:name="__Fieldmark__87_147122459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71224595"/>
            <w:bookmarkStart w:id="79" w:name="__Fieldmark__88_147122459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71224595"/>
            <w:bookmarkStart w:id="81" w:name="__Fieldmark__89_147122459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71224595"/>
            <w:bookmarkStart w:id="83" w:name="__Fieldmark__90_147122459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71224595"/>
            <w:bookmarkStart w:id="85" w:name="__Fieldmark__91_147122459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71224595"/>
            <w:bookmarkStart w:id="87" w:name="__Fieldmark__92_147122459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