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341768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143989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686743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