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5568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745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799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7062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