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0086563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716494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