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37123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52410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08019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56615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