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6345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88313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28738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21069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