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31291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70868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471252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894290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