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3897988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6391250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71748622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8076968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