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81388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51993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927346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226472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