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18512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68510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7943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02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1592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80935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0075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4594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4141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59372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3461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4725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7135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12642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95237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2217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9695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8600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45021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75389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9080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19689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21519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2885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549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13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49219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0571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860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60088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0944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40245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55426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32234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4175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3038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56461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95799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20474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