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27706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5433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69704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34886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76101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87157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50875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25585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70729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55935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29347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24291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9125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82964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98475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73537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56820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25792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3023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22012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03603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34184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34298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33156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7082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37750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37627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64427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61581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07931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4823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50476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83185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88911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4834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9925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02091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44735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18625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