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93082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22422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57777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45299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85309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22668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96261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91366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3179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43341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77050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28646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6510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77108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25058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87796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76401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89722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3172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04657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28487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9727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85151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78853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96779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94540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93780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58192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54044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17164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55469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32101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00150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35142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60552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81130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62890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85075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48563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