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370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268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112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693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92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688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390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207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385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243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689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264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629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526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110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