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08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039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695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171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686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204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502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063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542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045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23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191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406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625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27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112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31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