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12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647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98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2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4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89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09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80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293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6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18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25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846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048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66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