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73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285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779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88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28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81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961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457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574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867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822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61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06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