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853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72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205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74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45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13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287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726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634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39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44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36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39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736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124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169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98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