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158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701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909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224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18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89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043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439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202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728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212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562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84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