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54658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38194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38239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