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80813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11156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40120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6044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