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03275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29079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32757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3637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