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39947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957774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41502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57066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