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7029940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4360463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