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02431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82779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