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212020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568101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1208838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5987670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