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0520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06518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01910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15151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54187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25355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413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69732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83995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0901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83475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86913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9661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76804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501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36292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52105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12407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7727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47413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8966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55404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7881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02872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1076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1130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0519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2753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64742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9647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51978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19061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3913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2314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2080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0759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93823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63573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09316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