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ACUT_HRA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isacut(cut_of_hra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