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S_SELECT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B. RES_SELECT P B = (@x. P x /\ B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