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RESQ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RESQ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stricted universal quantifications iteratively to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whose outer level is a series of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RESQ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::P1. ... !xn::Pn. Q = (!x1...xn. P1 x1 ==&gt; ... ==&gt; Pn xn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Q_FORALL_CONV, 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