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079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4056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360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428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