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05225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40683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220432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06652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