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40557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82491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