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43186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07720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58022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985276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