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00893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57508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58761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14080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37026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76008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16036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08973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44215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86789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11143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71942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50123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26465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00940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96388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18874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86953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62765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51549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72275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74046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66481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72646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03549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57222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46699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97003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77159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40049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226414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91880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96011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06225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77252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10936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99052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8844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20052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