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5325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56464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35902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39668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8222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8620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95638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90471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76480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33542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58608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38511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8253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26589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5070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6121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7674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4155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64939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7390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9170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9004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9847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79851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1422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6142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00004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32531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81711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88425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24523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80204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55195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17881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62868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93307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69792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67934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5228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