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02830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60337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95263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85901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71748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22105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02517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55837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32373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49036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56492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13541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99411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39651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22239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38085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95118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18980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8904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60976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14400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33275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57076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26018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56323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92023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05491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4998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55008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17498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31425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05035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68173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82847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71904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10686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39714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66917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5638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