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12848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079968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47551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04365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5033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25134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67162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15183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005527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071883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22819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883915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33380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938247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37153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86437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75243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230300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42347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34028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131557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659527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65501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6091967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92063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96569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25485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321509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98141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30146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781259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108131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91545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870095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086052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89992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804002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499085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9030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