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844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98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347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317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290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462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323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160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558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304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621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271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822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716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24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