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18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669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490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69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37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87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023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01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8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6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31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7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09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85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8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974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82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