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923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929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630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423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114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559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439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799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291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732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868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423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384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