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78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059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29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35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74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939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8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04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62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91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94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74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196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914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616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