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52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375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78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078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27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536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44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534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27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40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296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313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947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630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41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935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