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430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270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128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140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23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7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240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008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719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133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983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430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246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