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19781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34402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1106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49945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92354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00087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42931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01180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90846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05386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523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87261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20174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59295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23758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