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72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20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2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592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15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935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42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6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60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63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32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7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07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9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654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826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25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