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0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18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087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92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68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078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50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986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59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42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28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95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