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962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137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04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7485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2817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13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935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0691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6981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0436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6821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70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0415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755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2302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