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6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7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320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77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277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54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2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309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67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23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1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6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065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3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98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095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51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