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54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79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61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805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0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32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237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3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88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206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54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8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69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