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913090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234945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