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068436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5041580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7810952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4429867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