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95639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30269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14481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58550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90623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02229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91292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63690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