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575555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8212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30603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67150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