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02458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21138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95454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60616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50585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84197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73954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504704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