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55746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18895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63866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