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42265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520180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239919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