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ASTN_SE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l. n &lt;= (LENGTH l) ==&gt; (LASTN n l = SEG n((LENGTH l) - n)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